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реализации наказов избирателей депутатам Законодательного Собрания Новосибирской области шестого созыва на 2017 г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овосибирск, 2016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0:40:00Z</dcterms:created>
  <dc:creator>ANO</dc:creator>
  <dc:description/>
  <cp:keywords/>
  <dc:language>en-US</dc:language>
  <cp:lastModifiedBy>Александрова Элина Владимировна</cp:lastModifiedBy>
  <cp:lastPrinted>2016-11-01T10:16:00Z</cp:lastPrinted>
  <dcterms:modified xsi:type="dcterms:W3CDTF">2016-11-01T03:17:00Z</dcterms:modified>
  <cp:revision>6</cp:revision>
  <dc:subject/>
  <dc:title>Целю программы по реализации наказов избирателей является  повышение уровня и качества жизни населения Новосибирской области  посредством реализации наказав избирателей и обращений граждан к депутатам Законодательного Собрания Новосибирской области</dc:title>
</cp:coreProperties>
</file>